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Santa Teresa High School</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tudent/Alumno____________________________________  Grade/Grado:_____ 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eacher/Maestro:________________       Class/Clase:______   Science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t xml:space="preserve">Your son/daughter has been reporting to class late on the dates listed below.  STHS is working to improve student achievement.  Therefore, taking responsibility for attending school and being on time is important.   We would appreciate your help in correcting this situation so your son/daughter can achieve academic success.   Please call  (505-589-5300) if you need more information or would like to discuss this situation.  </w:t>
      </w:r>
      <w:r>
        <w:rPr>
          <w:rFonts w:cs="Arial Narrow" w:ascii="Arial Narrow" w:hAnsi="Arial Narrow"/>
          <w:highlight w:val="yellow"/>
        </w:rPr>
        <w:t>Please call to set up an appointment to discuss these tardies.</w:t>
      </w:r>
      <w:r>
        <w:rPr>
          <w:rFonts w:cs="Arial Narrow" w:ascii="Arial Narrow" w:hAnsi="Arial Narrow"/>
        </w:rPr>
        <w:t xml:space="preserve"> </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lang w:val="es-MX"/>
        </w:rPr>
      </w:pPr>
      <w:r>
        <w:rPr>
          <w:rFonts w:cs="Arial Narrow" w:ascii="Arial Narrow" w:hAnsi="Arial Narrow"/>
          <w:lang w:val="es-MX"/>
        </w:rPr>
        <w:t>Su hijo/hija ha estado reportándose a la clase tarde en las fechas enumeradas abajo.  STHS está trabajando para mejorar el logro del estudiante.  Por lo tanto, tomar la responsabilidad de atender a la escuela y de llegar a tiempo es importante.   Apreciaríamos su ayuda en corregir esta situación así que su hijo/hija puede alcanzar éxito académico.   Llame por favor (505-589-5300) si usted necesita más información o quisiera discutir esta situación.  Llame por favor para hacer una cita para discutir las razones por las cuales a llegado tarde su hijo/hija.</w:t>
      </w:r>
    </w:p>
    <w:p>
      <w:pPr>
        <w:pStyle w:val="Normal"/>
        <w:spacing w:lineRule="auto" w:line="480"/>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rPr>
      </w:pPr>
      <w:r>
        <w:rPr>
          <w:rFonts w:cs="Arial Narrow" w:ascii="Arial Narrow" w:hAnsi="Arial Narrow"/>
        </w:rPr>
        <w:t>Dates/</w:t>
      </w:r>
      <w:r>
        <w:rPr>
          <w:rFonts w:cs="Arial Narrow" w:ascii="Arial Narrow" w:hAnsi="Arial Narrow"/>
          <w:lang w:val="es-MX"/>
        </w:rPr>
        <w:t>Fechas</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udent Signature 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Guardian Signature/Firma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dyNote-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4:33:00Z</dcterms:created>
  <dc:creator>ppanther</dc:creator>
  <dc:description/>
  <cp:keywords/>
  <dc:language>en-US</dc:language>
  <cp:lastModifiedBy>hp</cp:lastModifiedBy>
  <cp:lastPrinted>2008-09-17T08:54:00Z</cp:lastPrinted>
  <dcterms:modified xsi:type="dcterms:W3CDTF">2009-07-29T04:33:00Z</dcterms:modified>
  <cp:revision>2</cp:revision>
  <dc:subject/>
  <dc:title>Santa Teresa High School</dc:title>
</cp:coreProperties>
</file>